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42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810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/>
          <w:i/>
          <w:sz w:val="52"/>
          <w:szCs w:val="52"/>
        </w:rPr>
      </w:pPr>
      <w:r>
        <w:rPr>
          <w:rFonts w:cs="English111 Adagio BT" w:ascii="English111 Adagio BT" w:hAnsi="English111 Adagio BT"/>
          <w:b/>
          <w:i/>
          <w:sz w:val="52"/>
          <w:szCs w:val="52"/>
        </w:rPr>
        <w:t>Ministero della Pubblica Istruzion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Ligur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Ufficio Scolastico Provinciale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Ufficio Scuola Secondaria di I^ grado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sz w:val="22"/>
        </w:rPr>
      </w:pPr>
      <w:r>
        <w:rPr>
          <w:sz w:val="22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/>
      </w:pPr>
      <w:r>
        <w:rPr/>
        <w:t>(sito web: www.ufficioscolastico-laspezia.it - e mail: csa.sp@istruzione.it - e mail provv.sp@libero.it)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GETTO: A.S. 2011/12 – </w:t>
            </w:r>
            <w:r>
              <w:rPr>
                <w:b/>
                <w:sz w:val="32"/>
                <w:szCs w:val="32"/>
              </w:rPr>
              <w:t>DISPONIBILITA’alla data del 26 settembre 201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b/>
          <w:b/>
          <w:sz w:val="24"/>
        </w:rPr>
      </w:pPr>
      <w:r>
        <w:rPr>
          <w:b/>
          <w:sz w:val="24"/>
        </w:rPr>
        <w:t>SCUOLA SECONDARIA I° GRADO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>SOSTEGNO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301"/>
        <w:gridCol w:w="4917"/>
        <w:gridCol w:w="1800"/>
      </w:tblGrid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CATT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OVEN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H SESTA + 9 H VARE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OMAGGI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9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GIUG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FRAN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FIERI/F. INCER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VI/CATTAN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9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R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CO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TANA/FORMENT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H RIOMAGGIORE + 9 H LEVA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UGNAT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R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GN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VI/CATTAN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FIERI/F.INCER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PIA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TONO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GGI/CARDUC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B: n.2 cattedre residuali saranno accantonate per n.2 docenti inseriti a pettine.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030 – EDUCAZIONE FISIC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6766"/>
        <w:gridCol w:w="1620"/>
      </w:tblGrid>
      <w:tr>
        <w:trPr>
          <w:trHeight w:val="26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 H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B77 –CHITARR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800"/>
      </w:tblGrid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GI/CARDUC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A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ZZ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OLA/ROMI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CO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 H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TONO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LL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STEF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 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GN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M77 – VIOLIN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  <w:gridCol w:w="1800"/>
      </w:tblGrid>
      <w:tr>
        <w:trPr>
          <w:trHeight w:val="2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GI/CARDUC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J77 - PIANOFORTE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001"/>
        <w:gridCol w:w="177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AN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CO’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I77 - PERCUSSIONI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  <w:gridCol w:w="177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TONOV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TANA/FORMENTIN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G77 – FLAUTO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  <w:gridCol w:w="180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GNA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 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 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GE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 xml:space="preserve">A028 </w:t>
        <w:tab/>
        <w:t>-EDUCAZIONE ARTISTICA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3"/>
        <w:gridCol w:w="6016"/>
        <w:gridCol w:w="2209"/>
        <w:gridCol w:w="21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ES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ST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RIC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/032</w:t>
            </w:r>
          </w:p>
          <w:p>
            <w:pPr>
              <w:pStyle w:val="Normal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UCAZIONE  MUSICAL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ES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ST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TEROSS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3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UCAZIONE TECN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2 H FONTANA/FORM. + 6 H PELLIC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D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 CO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 ALFIERI/F. INCERTI + 2 H FRAN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D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 CO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6 H ORTONOVO +2 H MARINELL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D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lang w:val="en-GB"/>
              </w:rPr>
              <w:t>1CATT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STELNUOVO M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D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 CO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2 H RICCO’ + 6 H BRUGNAT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0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RAN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EIV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ARES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EST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NTEROSS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3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TP FONTANA/FORMENTIN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H 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EGLI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ELL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2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ERIC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7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43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TALIANO –STORIA-EDUCAZIONE CIVICA – GEOGRAFIA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LAN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VI/CATTANE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59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IENZE MATEMATICHE, CHIMICHE,FISICHE E NATURAL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 le operazioni risultano ancora 4 catt. OD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TEROSSO (21 ore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RIC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CATT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GET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2 GIUGNO + 9 H BOLAN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FONTANA + 9 H ALFIE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H S.STEFANO+6 H CERVI + 6 H PELLIC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TP FONTANA/FORMENTIN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FONTANA + 6 H ALFIE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CO’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TONOV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IVA MARIN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ANT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V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24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STRANIERA (FRANCESE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OLA/ROMIT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4"/>
              </w:rPr>
              <w:t>4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FIE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34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STRANIERA (INGLES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 ORTONOVO + 6 CERVI + 6 FRAN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.permanente</w:t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 H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ELL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P  ALFIE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CO’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/44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STRANIERA SPAGNOL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FIERI/F. INCERT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 PORTOVENERE + 8 H MAZZIN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NK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 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2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OMAGGIOR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FIE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V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CO’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>A/545  TEDESCO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5180"/>
        <w:gridCol w:w="3279"/>
      </w:tblGrid>
      <w:tr>
        <w:trPr>
          <w:trHeight w:val="18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TEROSS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 H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GET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 H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NK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H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FIERI/F. INCERT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819" w:leader="none"/>
        <w:tab w:val="right" w:pos="963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00:00Z</dcterms:created>
  <dc:creator>M.I.U.R.</dc:creator>
  <dc:description/>
  <cp:keywords/>
  <dc:language>en-US</dc:language>
  <cp:lastModifiedBy>M.I.U.R.</cp:lastModifiedBy>
  <cp:lastPrinted>2011-09-26T10:16:00Z</cp:lastPrinted>
  <dcterms:modified xsi:type="dcterms:W3CDTF">2011-09-26T09:00:00Z</dcterms:modified>
  <cp:revision>2</cp:revision>
  <dc:subject/>
  <dc:title> </dc:title>
</cp:coreProperties>
</file>